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рина (Шадринской территории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Ларина с учетом замечаний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Выделить территории для сельскохозяйственного  использования в северной и юго-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осточной части деревни Ларина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21:00Z</dcterms:modified>
  <cp:revision>60</cp:revision>
  <dc:subject/>
  <dc:title>РОССИЙСКАЯ ФЕДЕРАЦИЯ</dc:title>
</cp:coreProperties>
</file>